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2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322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353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11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955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34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227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682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20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934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41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47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92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723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72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