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69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041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241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679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67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732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902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421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191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591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66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490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859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