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13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469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84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7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321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299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3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6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87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380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91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1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331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19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548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845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41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