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870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687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462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909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723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2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175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939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062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485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117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028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724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474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207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