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464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609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552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703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713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687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288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543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535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675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186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630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912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