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6213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7152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0466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3810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1609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6844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111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5828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1145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809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569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418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2142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0991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885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8977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9583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