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563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874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747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590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244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284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603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717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404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469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250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35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574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36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626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