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396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345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9088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522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031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198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7739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949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407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451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746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473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412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