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53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428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332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549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107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025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603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735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860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438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738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09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099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645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800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717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658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