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071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528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069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48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169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06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32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36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713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4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85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17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72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83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435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