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501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598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843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906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785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939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150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860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073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548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621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573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194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