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17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46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97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19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5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5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391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479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92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69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3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443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97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9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96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11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19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