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92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878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202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03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17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989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7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19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64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33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28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49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641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343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