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625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357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655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22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891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687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770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859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705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508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949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96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695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