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95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7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4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82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54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86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24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64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7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37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4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51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26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93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769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71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