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43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178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20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749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764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361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860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213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661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029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828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841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263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40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816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