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502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5999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507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9698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100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563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079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457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9809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8676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778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561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085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