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088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014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676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501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637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349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967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415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924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058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152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70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048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662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035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348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017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