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2251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1714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09640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5935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382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99763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8974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0951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5103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7527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1202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79073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5368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1275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38329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