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27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05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45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1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60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45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86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24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11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57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096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8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91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