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71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2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84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69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16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66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36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13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69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24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4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9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82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3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95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775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96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