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5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0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30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31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94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9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73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69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99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09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752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66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89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765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