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33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481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551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342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859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231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528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46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2536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671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006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472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093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