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415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446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7899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4742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677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228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648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380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1534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522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295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51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2112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859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172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743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038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