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979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099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467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066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344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075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537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443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9412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09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042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056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0251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580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242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