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93752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46889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