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9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06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775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184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230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49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436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872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14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360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775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88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453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