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391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180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66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149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776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672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78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072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437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948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176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201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316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872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344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