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5346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21983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1204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4921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15635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6894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526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76427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0712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3790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637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8899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880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