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0204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5834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8982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7984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1394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85907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6041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647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219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1646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595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65449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906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4788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2556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20130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141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