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590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6462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43744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085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99738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5093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3302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1518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3667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1396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4824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9288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42928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0797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2557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