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1661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5142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4506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08638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27881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85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5319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0187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0150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096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430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7689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76370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