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23150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4058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51509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64487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3373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731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8969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2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2161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60890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6800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799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14996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54051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08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37462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