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2008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890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890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159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9875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3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02914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3041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2279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13284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4035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2754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0080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7289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2683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