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284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8954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683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925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13648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032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0470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3656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116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83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91296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0227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03895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