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617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660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4313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906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61256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39641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6781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17448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68615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0833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9112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894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74365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039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49651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6045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442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