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1795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67095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2624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95816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65820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1790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612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796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464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04411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31489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0331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81279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9797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694336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