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7932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566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2082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710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6938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8887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01083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08367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699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1937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2551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3595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96825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