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32790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6379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9007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5505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31055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07048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0769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09657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1048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147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49951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0253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258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0762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5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480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6780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