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12397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3598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08187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2597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132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17796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10598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614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61716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6293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01050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0467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48831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9652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00338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