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328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35390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053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2436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1146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4754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0016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8611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16508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61442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29274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2076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0882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