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6155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67036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391989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1663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6080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9817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2282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55751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8991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22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46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972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41123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01530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9641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5199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2520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