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68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2861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06219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78662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5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016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1201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278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386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5800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106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15796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90463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9386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7226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