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4648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7601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000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548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52379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3100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37737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2032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1569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7315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137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587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62808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