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8273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60389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8730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8966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61457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3233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2250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47958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17970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85784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1950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034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1715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3744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84998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3736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2988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