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198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02140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49747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72396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7724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2555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47257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3684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2813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3282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601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8402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413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06719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45754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