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95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946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587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968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759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403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304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36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906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263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779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813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401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