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432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448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995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336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874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308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537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707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40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019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766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211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596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725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194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213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721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