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835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915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463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94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272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69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797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885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912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848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661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918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661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007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116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