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9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9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887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2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63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84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01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72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42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66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0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9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64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